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grippen economie hoofdstuk 3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sumentensurplus = Het verschil tussen de prijs en het bedrag dat de consumenten maximaal willen betal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ducentensurplus = Het verschil tussen de marginale kosten en de prij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artel = </w:t>
      </w:r>
      <w:r>
        <w:rPr>
          <w:rFonts w:cs="Tahoma" w:ascii="Calibri" w:hAnsi="Calibri"/>
        </w:rPr>
        <w:t>groep bedrijven die samen afspraken maken om de onderlinge concurrentie te beperk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rktfalen = Als er geen sprake is van (voldoende) concurrerende markt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arktconform = </w:t>
      </w:r>
      <w:r>
        <w:rPr>
          <w:rFonts w:cs="Tahoma" w:ascii="Calibri" w:hAnsi="Calibri"/>
        </w:rPr>
        <w:t xml:space="preserve">betekent dat een (overheids)maatregel het marktmechanisme intact laat. Een voorbeeld van marktconform ingrijpen door de overheid is de milieuheffing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t-marktconform = </w:t>
      </w:r>
      <w:r>
        <w:rPr>
          <w:rFonts w:cs="Tahoma" w:ascii="Calibri" w:hAnsi="Calibri"/>
        </w:rPr>
        <w:t>betekent dat een (overheids)maatregel het marktmechanisme (deels) uitschakeld. Een voorbeeld van niet-marktconform ingrijpen is het instellen van een maximimum- of minimumprijs. De overheid is dan ook gedwongen aanvullende maatregelen te nemen.</w:t>
      </w:r>
      <w:r>
        <w:rPr>
          <w:rFonts w:cs="Tahoma" w:ascii="Trebuchet MS" w:hAnsi="Trebuchet MS"/>
          <w:color w:val="333333"/>
          <w:sz w:val="17"/>
          <w:szCs w:val="17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rktmacht = de mogelijkheid voor een bedrijf om zijn prijzen hoger te stellen dan de productiekost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derlandse Mededingings autoriteit = Controleert of er geen afspraken worden gemaakt die de concurrentie beperk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ent = Een bedrijf krijgt als enige het recht om een bepaalde vinding te exploiter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conomisch surplus =  Dit is het consumentensurplus + het producentensurpl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atschappelijke kosten en batenanalyse = Alle relevante nadelen en voordelen voor de hele maatschappij worden in beeld gebracht en zoveel mogelijk meetbaar gemaak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lvaart in beperkte of enge zin = Er word alleen gekeken naar de materiële productie van goederen en diensten, </w:t>
      </w:r>
      <w:r>
        <w:rPr>
          <w:rFonts w:cs="Tahoma" w:ascii="Calibri" w:hAnsi="Calibri"/>
        </w:rPr>
        <w:t>en er wordt geen rekening gehouden met de (negatieve) externe effecten, zoals de milieuvervuiling.</w:t>
      </w:r>
      <w:r>
        <w:rPr>
          <w:rFonts w:cs="Tahoma" w:ascii="Trebuchet MS" w:hAnsi="Trebuchet MS"/>
          <w:color w:val="333333"/>
          <w:sz w:val="17"/>
          <w:szCs w:val="17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vaart in brede zin = Ook immateriële behoeften spelen hier een rol bij in tegenstelling tot welvaart in enge z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nimumprijs = De laagste prijs waarvoor een product mag worden verkoch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xportsubsidie = </w:t>
      </w:r>
      <w:r>
        <w:rPr>
          <w:rFonts w:cs="Tahoma" w:ascii="Calibri" w:hAnsi="Calibri"/>
        </w:rPr>
        <w:t>Geld dat de overheid geeft aan bedrijven die producten exporter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oerrecht of invoerheffing = belastingen die geheven worden importgoeder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komenssteun = Met wil af van de gegarandeerde minimumprijz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ximumprijs = De hoogste prijs waartegen een produt mag worden verkoch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ffing = Daarmee bestrijdt de overheid negatieve externe effect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gatief extern effect = Meer kosten dan uit de prijs blijk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sitief extern effect = Meer opbrengsten dan uit de prijs blijk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bsidie = Daarmee stimuleert de overheid positieve externe effect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fwentelen = Het doorberekenen van heffing aan de consu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53:00Z</dcterms:created>
  <dc:creator>ICT</dc:creator>
  <dc:description/>
  <dc:language>en-US</dc:language>
  <cp:lastModifiedBy>Enrico</cp:lastModifiedBy>
  <dcterms:modified xsi:type="dcterms:W3CDTF">2010-12-13T14:53:00Z</dcterms:modified>
  <cp:revision>2</cp:revision>
  <dc:subject/>
  <dc:title>Begrippen economie hoofdstuk 3</dc:title>
</cp:coreProperties>
</file>